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>Енергиен Център Зебра ЕО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 xml:space="preserve">Обосновка на прогнозните ценообразуващи елементи за ценови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>01.07.2023 – 30.06.2023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 xml:space="preserve">Условно постоянни разход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Общият размер на предложените за утвърждаване условно</w:t>
      </w:r>
      <w:r>
        <w:rPr>
          <w:rFonts w:eastAsia="Times New Roman,BoldItalic;MS Mincho" w:cs="Times New Roman" w:ascii="Times New Roman" w:hAnsi="Times New Roman"/>
          <w:iCs/>
          <w:sz w:val="24"/>
          <w:szCs w:val="24"/>
        </w:rPr>
        <w:t>-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стоянни разходи за ценови период 01.07.2023-30.06.2024 г.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  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г. е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 1 667 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хил. лв. Информацията относно елементите на ценообразуване е следн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>Разходи за аморт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Амортизационните отчисления на дълготрайните активи се изчисляват в съответствие с принципите на счетоводната политика на дружеството, съобразени с българското законодателство. Разходите за амортизации за новия ценови период са планирани на нивото на отчета за 2023 г. и въвеждането в експлоатация на нови ДМА, свързани с регулираната дейност -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108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 лв. Разпределението им между електрическата и топлинната енергия е направено спрямо активите, от които произхождат, а имено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30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 лв. от амортизациите са отнесени за топлинната енергия, а останалите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78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 лв за електрическата енерг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Bold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BoldItalic;MS Mincho" w:cs="Times New Roman" w:ascii="Times New Roman" w:hAnsi="Times New Roman"/>
          <w:b/>
          <w:bCs/>
          <w:iCs/>
          <w:sz w:val="24"/>
          <w:szCs w:val="24"/>
        </w:rPr>
        <w:t>Разходи за ремон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рогнозните разходи за ремонт за ценови период 01.07.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20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23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-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30.06.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20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24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г. са в размер на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642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л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За новия ценови период 01.07.2023-30.06.2024 г. са предвидени разходи за ремонт в размер на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642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 л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Предвиждат се разходи за ремонт вследствие на неизвършени ремонтни дейности, свързани с техническите изисквания на завода производител за двигателя на когенерационната система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Cummins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през изминалия отчетен период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азходите произтичат от следните ремонтни дейност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генераторен прекъсвач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комплектен трансформаторен пост (КТП) и настройки на релейни защи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охладителна течност – антифриз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стартерни акумулаторни батери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зарядна станция акумулаторни батери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двигателно масло и маслени филтр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въздушни филтри и консуматив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роверка топлинна хлабина на клапаните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 UPS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Подмяна акумулаторни батерии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UPS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контролна платка измервателен блок на Ко-генерационната систем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Ремонт на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 xml:space="preserve">HMI 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Дисплей на Ко-генерационната систем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на регулатора природен газ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регулатор з</w:t>
      </w:r>
      <w:bookmarkStart w:id="0" w:name="_GoBack"/>
      <w:bookmarkEnd w:id="0"/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а ниво на котел утилизатор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охладителната система (смяна термостати на голям и малък охладителен кръг, ремонт на основни циркулационни помпи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маслената система на двигателя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16 броя цилиндрови глави на двигателя на машинат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16 броя запалителни свещ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16 броя запалителни бобин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16 броя гумени уплътнения на бобините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гарнитури на центробежен филтър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О-пръстени и гъвкави маркучи по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стартера на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турбо компресора на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Техническо обслужване на възли и детайл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на зъбен венец на маховика на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Смяна на лагерите на електрическата част на когенерацият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на съединител на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подгревна система на двигателя за студент старт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на антивибрационните тампони на двигател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система за автоматично пускане на когенерационната систем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на вентилатори за свеж въздух към когенерацият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одмяна на контролер на помпеният възел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Ремонт помпи питателна вода котел и прилежащите им кранове и възвратни клапани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  <w:t>Разходи, пряко свързани с регулираните дейности по З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Общият размер на планираните разходи, пряко свързани с регулираната дейност, е </w:t>
      </w:r>
      <w:r>
        <w:rPr>
          <w:rFonts w:eastAsia="Times New Roman,Italic;MS Mincho" w:cs="Times New Roman" w:ascii="Times New Roman" w:hAnsi="Times New Roman"/>
          <w:iCs/>
          <w:sz w:val="24"/>
          <w:szCs w:val="24"/>
          <w:lang w:val="en-US"/>
        </w:rPr>
        <w:t>236</w:t>
      </w: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 xml:space="preserve"> хил. лв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  <w:t>Променливи разход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iCs/>
          <w:sz w:val="24"/>
          <w:szCs w:val="24"/>
        </w:rPr>
        <w:t>Променливите разходи на дружеството за периода 2023 - 2024 г. са планирани изцяло в зависимост от производствената програма и режимите на работа на Когенерационната систем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  <w:t>Регулаторна база на активите (РБ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 xml:space="preserve">РБА за периода 01.07.2023 – 30.06.2024 г. е в размер на 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  <w:lang w:val="en-US"/>
        </w:rPr>
        <w:t xml:space="preserve">2 221 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>хил. лв към 31.12.2022 г. Признатата стойност на активите е отчетната стойност на активите на дружеството към края на 2022 г., които се използват и са свързани пряко с регулираните дейности. Необходимият оборотен капитал е изчислен съгласно указанията и е в размер на  хил.лв. Разпределението на оборотния капитал между електрическата и топлинната енергия е извършено пропорционално на размера на дълготрайните активи за съответната дейно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b/>
          <w:b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/>
          <w:bCs/>
          <w:iCs/>
          <w:sz w:val="24"/>
          <w:szCs w:val="24"/>
        </w:rPr>
        <w:t>Норма на възвръщаемос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 xml:space="preserve">Нормата на възвръщаемост на капитала за ценови период 2022 - 2023 г. е в размер на 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  <w:lang w:val="en-US"/>
        </w:rPr>
        <w:t>7.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>00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 xml:space="preserve">%, изчислена съгласно Указания-НВ като средно претеглена между собствения и привлечения капитал по отчетни данни към 31.12.2022 г. Съгласно изискванията, в капиталовата структура не е отчетен текущият финансов резулта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Italic;MS Mincho" w:cs="Times New Roman"/>
          <w:bCs/>
          <w:iCs/>
          <w:sz w:val="24"/>
          <w:szCs w:val="24"/>
        </w:rPr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,Italic;MS Mincho" w:cs="Times New Roman" w:ascii="Times New Roman" w:hAnsi="Times New Roman"/>
          <w:bCs/>
          <w:iCs/>
          <w:sz w:val="24"/>
          <w:szCs w:val="24"/>
        </w:rPr>
        <w:t>Гл. счетоводител:</w:t>
        <w:tab/>
        <w:tab/>
        <w:tab/>
        <w:tab/>
        <w:tab/>
        <w:tab/>
        <w:t>Управител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,Italic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,Italic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,Italic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,Italic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,Italic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3:00Z</dcterms:created>
  <dc:creator>pmarinova</dc:creator>
  <dc:description/>
  <cp:keywords/>
  <dc:language>en-US</dc:language>
  <cp:lastModifiedBy>V.Aleksandrov</cp:lastModifiedBy>
  <cp:lastPrinted>2019-03-28T10:52:00Z</cp:lastPrinted>
  <dcterms:modified xsi:type="dcterms:W3CDTF">2023-03-29T11:24:00Z</dcterms:modified>
  <cp:revision>15</cp:revision>
  <dc:subject/>
  <dc:title/>
</cp:coreProperties>
</file>